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333333"/>
          <w:spacing w:val="30"/>
          <w:sz w:val="32"/>
          <w:szCs w:val="32"/>
        </w:rPr>
      </w:pPr>
      <w:r>
        <w:rPr>
          <w:rFonts w:ascii="宋体;SimSun" w:hAnsi="宋体;SimSun" w:cs="宋体;SimSun"/>
          <w:b/>
          <w:color w:val="333333"/>
          <w:kern w:val="0"/>
          <w:sz w:val="32"/>
          <w:szCs w:val="32"/>
        </w:rPr>
        <w:t>湖南人文科技学院外语系专任教师岗位职责</w:t>
      </w:r>
    </w:p>
    <w:p>
      <w:pPr>
        <w:pStyle w:val="Normal"/>
        <w:tabs>
          <w:tab w:val="clear" w:pos="420"/>
          <w:tab w:val="left" w:pos="-180" w:leader="none"/>
        </w:tabs>
        <w:spacing w:lineRule="exact" w:line="560"/>
        <w:ind w:left="-40" w:firstLine="600"/>
        <w:jc w:val="left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为了增强主讲教师的责任意识，规范其教学行为，提高教学水平与教学质量，特制定外国语学院主讲教师岗位职责</w:t>
      </w:r>
    </w:p>
    <w:p>
      <w:pPr>
        <w:pStyle w:val="Normal"/>
        <w:tabs>
          <w:tab w:val="clear" w:pos="420"/>
          <w:tab w:val="left" w:pos="-180" w:leader="none"/>
        </w:tabs>
        <w:spacing w:lineRule="exact" w:line="560"/>
        <w:ind w:left="-40" w:hanging="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一、主讲教师是指具有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本科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以上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学历、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通过岗前培训取得有关资格证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、可以独立担任课程教学的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教师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。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二、主讲教师应具有爱岗敬业、教书育人、为人师表的良好职业道德。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三、 主讲教师应具有对本学科、专业、课程较深的基础理论和业务水平，能独立胜任本专业、课程的教学任务。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jc w:val="left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四、 主讲教师应严格遵守各项教学规章制度，严格执行教学计划、教学大纲等教学文件的要求，精心组织教学，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并至少完成学校规定的工作量，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牢固树立“不断提高教学质量是永恒的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主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题”的观念，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认真、扎实完成备课、授课、课外辅导答疑等每一个教学环节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。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认真细致做好出卷、监考、阅卷、成绩评定和成绩登录的工作。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五、开拓创新，不断吸收本学科的最新成果、新知识，不断充实教学内容，改进教学方法。</w:t>
      </w:r>
    </w:p>
    <w:p>
      <w:pPr>
        <w:pStyle w:val="Normal"/>
        <w:spacing w:lineRule="exact" w:line="560"/>
        <w:ind w:left="-38" w:hanging="0"/>
        <w:jc w:val="left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六、启发学生思维，指导学生掌握正确的学习方法；严格要求学生，全面关心学生成长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60"/>
        <w:jc w:val="left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七、在保证教学质量、完成教学任务的前提下积极开展科学研究工作。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八、坚持教师课堂教学评价制度，积极参加学校、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学院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组织的教学检查、考核、评估等教学活动。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jc w:val="left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九、积极主动参加教研室组织的政治和业务学习以及教研、教改等活动，认真完成部及教研室布置的其它各项工作。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jc w:val="left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十、及时更新、补充教师个人业务档案材料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。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firstLine="5520"/>
        <w:jc w:val="left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firstLine="552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2014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1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8:17:00Z</dcterms:created>
  <dc:creator>User</dc:creator>
  <dc:description/>
  <cp:keywords/>
  <dc:language>en-US</dc:language>
  <cp:lastModifiedBy>User</cp:lastModifiedBy>
  <dcterms:modified xsi:type="dcterms:W3CDTF">2014-10-31T08:12:00Z</dcterms:modified>
  <cp:revision>7</cp:revision>
  <dc:subject/>
  <dc:title>主讲教师岗位职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