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全日制专业学位硕士研究生毕业个人档案目录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631"/>
        <w:gridCol w:w="774"/>
        <w:gridCol w:w="1102"/>
        <w:gridCol w:w="1568"/>
      </w:tblGrid>
      <w:tr>
        <w:trPr>
          <w:trHeight w:val="337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firstLine="105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材料名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份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有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cs="Calibri"/>
                <w:b/>
                <w:bCs/>
                <w:szCs w:val="21"/>
              </w:rPr>
              <w:t xml:space="preserve"> X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备注</w:t>
            </w:r>
          </w:p>
        </w:tc>
      </w:tr>
      <w:tr>
        <w:trPr>
          <w:trHeight w:val="337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生中期考核登记表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37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生专业实践考核评价表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37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生登记表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37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位论文答辩申请书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37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位申请与授予审批书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37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复试录取登记表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37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审表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37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报到证存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37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检表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37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人获奖材料复印件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37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它材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全日制专业学位硕士研究生毕业个人档案目录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631"/>
        <w:gridCol w:w="774"/>
        <w:gridCol w:w="1102"/>
        <w:gridCol w:w="1568"/>
      </w:tblGrid>
      <w:tr>
        <w:trPr>
          <w:trHeight w:val="337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firstLine="105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材料名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份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有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cs="Calibri"/>
                <w:b/>
                <w:bCs/>
                <w:szCs w:val="21"/>
              </w:rPr>
              <w:t xml:space="preserve"> X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备注</w:t>
            </w:r>
          </w:p>
        </w:tc>
      </w:tr>
      <w:tr>
        <w:trPr>
          <w:trHeight w:val="337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生中期考核登记表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37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生专业实践考核评价表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37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生登记表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37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位论文答辩申请书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37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位申请与授予审批书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37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复试录取登记表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37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审表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37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报到证存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37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检表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37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人获奖材料复印件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37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它材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全日制专业学位硕士研究生毕业个人档案目录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619"/>
        <w:gridCol w:w="770"/>
        <w:gridCol w:w="1098"/>
        <w:gridCol w:w="1589"/>
      </w:tblGrid>
      <w:tr>
        <w:trPr>
          <w:trHeight w:val="337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firstLine="105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材料名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份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有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cs="Calibri"/>
                <w:b/>
                <w:bCs/>
                <w:szCs w:val="21"/>
              </w:rPr>
              <w:t xml:space="preserve"> X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备注</w:t>
            </w:r>
          </w:p>
        </w:tc>
      </w:tr>
      <w:tr>
        <w:trPr>
          <w:trHeight w:val="337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生中期考核登记表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37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生专业实践考核评价表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37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生登记表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37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位论文答辩申请书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37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位申请与授予审批书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37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复试录取登记表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37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审表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37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报到证存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37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检表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37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人获奖材料复印件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37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它材料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12:00Z</dcterms:created>
  <dc:creator>微软用户</dc:creator>
  <dc:description/>
  <cp:keywords/>
  <dc:language>en-US</dc:language>
  <cp:lastModifiedBy>Administrator</cp:lastModifiedBy>
  <dcterms:modified xsi:type="dcterms:W3CDTF">2015-01-12T01:32:00Z</dcterms:modified>
  <cp:revision>11</cp:revision>
  <dc:subject/>
  <dc:title/>
</cp:coreProperties>
</file>